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06  » декабря 2013года  №4-602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; от 29 августа 2013 года №4-588; от 25 сентября 2013 года №4-595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; 3 и 4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84 681 341 рубль 76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94 348 667 рубля                   81 копейка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9 667 326 рублей                    05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0 952 901 рубль 26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99 826 872 рубля                   43 копейк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8 873 971 рубль                    17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6 «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после строки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19"/>
        <w:gridCol w:w="5670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бюджетами муниципальных районов 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ввести строку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19"/>
        <w:gridCol w:w="5670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ms Rm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05 0400 8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 Федерации в валюте Российской Федерации, бюджетная ссуда, предоставленная в 1996 году под товарный кредит на поставку горюче-смазочных материалов сельскохозяйственным товаропроизводителям и мазута сахарным заводам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после строки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19"/>
        <w:gridCol w:w="5670"/>
      </w:tblGrid>
      <w:tr>
        <w:trPr>
          <w:trHeight w:val="81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,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вести строку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19"/>
        <w:gridCol w:w="5670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ms Rm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6 05 01 05 0400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, в валюте Российской Федерации, бюджетная ссуда, предоставленная в 1996 году под товарный кредит на поставку горюче-смазочных материалов сельскохозяйственным товаропроизводителям и мазута сахарным завод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муниципального района на 2013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Абзац 1и 23 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3 год в сумме 190 955 565 рублей 81 копейка, на 2014 год в сумме 154 211 047 рублей  22 копейки и на 2015 год в сумме 165 560 191 рубль 95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18 046 256 рублей, на 2014 год в сумме 15 020 158  рублей и на 2015 год в сумме 15 020 158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редоставляемых бюджетам поселений на 2013 год в сумме 43 221 083 рубля, на 2014 год в сумме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 035 813 рублей и на 2015 год в сумме 38 138 328 рублей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Таблицу 2 приложения 15 «Распределение дотаций бюджетам поселений  на обеспечение сбалансированности бюджетов на 2013 год» изложить в новой  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Таблицу 4 приложения 15 «Распределение субвенций бюджетам поселений 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на 2013 год</w:t>
      </w:r>
      <w:r>
        <w:rPr>
          <w:rFonts w:cs="Times New Roman" w:ascii="Times New Roman" w:hAnsi="Times New Roman"/>
          <w:sz w:val="28"/>
          <w:szCs w:val="28"/>
        </w:rPr>
        <w:t>» изложить в новой   редакции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17 «Источники внутреннего финансирования дефицита бюджета муниципального района на 2013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ключить в решение «О бюджете Мглинского муниципального района на 2013 год и плановый период 2014 и 2015 годов» приложение 24 и 25, согласно приложениям 8 и 9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3-12-23T16:23:00Z</cp:lastPrinted>
  <dcterms:modified xsi:type="dcterms:W3CDTF">2013-12-06T07:48:00Z</dcterms:modified>
  <cp:revision>1498</cp:revision>
  <dc:subject/>
  <dc:title>закон об областном бюджете</dc:title>
</cp:coreProperties>
</file>